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Договор </w:t>
        <w:br/>
        <w:t xml:space="preserve">на оказание образовательных услуг  </w:t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  <w:t>г. Казань</w:t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7 ноября  2013  года</w:t>
      </w:r>
    </w:p>
    <w:p>
      <w:pPr>
        <w:pStyle w:val="2"/>
        <w:spacing w:lineRule="auto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образовательное учреждение дополнительного профессионального образов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Институт развития образования  Республики Татарстан»</w:t>
      </w:r>
      <w:r>
        <w:rPr>
          <w:sz w:val="24"/>
          <w:szCs w:val="24"/>
        </w:rPr>
        <w:t xml:space="preserve"> (лицензия от 18 ноября 2011 г. серия РТ №001338, регистрационный № 249, выдана Министерством образования и науки Республики Татарстан),  </w:t>
      </w:r>
      <w:r>
        <w:rPr>
          <w:sz w:val="22"/>
          <w:szCs w:val="22"/>
        </w:rPr>
        <w:t>),  в лице проректора по учебно-методической работе Салиховой Лилии Фануровны, действующей на основании доверенности от 13.09.2013 года №498/13</w:t>
      </w:r>
      <w:r>
        <w:rPr>
          <w:sz w:val="24"/>
          <w:szCs w:val="24"/>
        </w:rPr>
        <w:t xml:space="preserve">,  именуемый в дальнейшем «Исполнитель», и </w:t>
      </w:r>
      <w:r>
        <w:rPr>
          <w:sz w:val="22"/>
          <w:szCs w:val="22"/>
        </w:rPr>
        <w:t>__________________________________________________________________________________________________________________,_________________________года рождения, ИНН______________________________, СНИЛС____________________________________паспорт____________________________,выдан______________________________________________________________________________года, зарегистрирован(на) по адресу________________________________________________________________________________________, именуемый(ая) в дальнейшем «Заказчик», с другой стороны, именуемые в дальнейшем «Слушатели», при совместном упоминании «Стороны», составили  настоящий договор о нижеследующем:</w:t>
      </w:r>
    </w:p>
    <w:p>
      <w:pPr>
        <w:pStyle w:val="Normal"/>
        <w:numPr>
          <w:ilvl w:val="0"/>
          <w:numId w:val="1"/>
        </w:numPr>
        <w:spacing w:lineRule="auto" w:line="264" w:before="6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Исполнитель обязуется оказать, Заказчик принять и оплатить образовательные услуги в сфере дополнительного профессионального образования в виде обучения по дополнительной профессионально-образовательной программе повышения квалификации для руководящих и педагогических работников, осуществляющих внутреннюю экспертизу деятельности при аттестации педагогических работников образовательных организаций на соответствие занимаемой должности по проблем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Методологические и технологические основы проведения аттестационной экспертизы деятельности педагогических работников на соответствие занимаемой должности»</w:t>
      </w:r>
      <w:r>
        <w:rPr>
          <w:rFonts w:cs="Times New Roman" w:ascii="Times New Roman" w:hAnsi="Times New Roman"/>
          <w:sz w:val="24"/>
          <w:szCs w:val="24"/>
        </w:rPr>
        <w:t>, в количестве    36 (тридцать шесть) академических часов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проведения обучения по направлению указанному в п. 1.1 настоящего Договора с 7 ноября 2013 года по 15 ноября 2013 года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2895" w:leader="none"/>
        </w:tabs>
        <w:spacing w:lineRule="auto" w:line="264"/>
        <w:ind w:right="0"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Исполнитель обязан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/>
      </w:pPr>
      <w:r>
        <w:rPr>
          <w:sz w:val="24"/>
          <w:szCs w:val="24"/>
        </w:rPr>
        <w:t xml:space="preserve">Осуществлять предоставление образовательных услуг в полном объеме в рамках соответствующих образовательных стандартов, в соответствии с учебным планом, учебно-тематическим планом, учебной программой, разработанными на основе установленных требований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/>
      </w:pPr>
      <w:r>
        <w:rPr>
          <w:sz w:val="24"/>
          <w:szCs w:val="24"/>
        </w:rPr>
        <w:t>Обеспечить Слушателей учебно-тематическим материалом, необходимым для предоставления услуги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/>
      </w:pPr>
      <w:r>
        <w:rPr>
          <w:sz w:val="24"/>
          <w:szCs w:val="24"/>
        </w:rPr>
        <w:t>Осуществлять научно-методическое руководство и консультировать слушателей и при необходимости Заказчика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/>
      </w:pPr>
      <w:r>
        <w:rPr>
          <w:sz w:val="24"/>
          <w:szCs w:val="24"/>
        </w:rPr>
        <w:t xml:space="preserve">При условии освоения Слушателями содержания образовательной программы и по итогам успешной аттестации, при условии полной оплаты по настоящему Договору, выдать соответствующий документ, установленного образца, подтверждающий прохождение обучения  по теме, указанной в п. 1.1. настоящего Договора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2.Слушатели обязаны: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екомендации Исполнителя, в целях  надлежащего освоения образовательной программой Исполнителя в рамках ДПОП ПК по направлению, указанному в п.1.1. настоящего Договора; осуществлять виды работ, предусмотренные учебно-тематическим планом и графиком учебного процесса.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54"/>
        <w:jc w:val="both"/>
        <w:rPr/>
      </w:pPr>
      <w:r>
        <w:rPr>
          <w:sz w:val="24"/>
          <w:szCs w:val="24"/>
        </w:rPr>
        <w:t>Оплатить предоставляемые образовательные услуги, указанные в п. 1.1 настоящего Договора, в порядке и на условиях, предусмотренных разделом 3 настоящего Договора;</w:t>
      </w:r>
    </w:p>
    <w:p>
      <w:pPr>
        <w:pStyle w:val="Normal"/>
        <w:spacing w:lineRule="auto" w:line="264" w:before="60" w:after="20"/>
        <w:jc w:val="center"/>
        <w:rPr/>
      </w:pPr>
      <w:r>
        <w:rPr>
          <w:b/>
          <w:sz w:val="24"/>
          <w:szCs w:val="24"/>
        </w:rPr>
        <w:t>3.Оплата услуг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оимость услуг, указанных в п.1.1. настоящего Договора составляет 1000 (одна тысяча)   рублей, НДС не облагается (основание – п.п.14 п.2 Главы 149 НК РФ)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2. Оплата по настоящему Договору производится в безналичной форме путем перечисления денежных средств на банковский счет  Исполнителя в срок не позднее ________________________2013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64" w:before="6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зменения и расторжения договора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стоящий договор может быть расторгнут по соглашению сторон.</w:t>
      </w:r>
    </w:p>
    <w:p>
      <w:pPr>
        <w:pStyle w:val="Normal"/>
        <w:numPr>
          <w:ilvl w:val="0"/>
          <w:numId w:val="4"/>
        </w:numPr>
        <w:spacing w:lineRule="auto" w:line="264" w:before="60" w:after="20"/>
        <w:ind w:left="0" w:firstLine="454"/>
        <w:jc w:val="center"/>
        <w:rPr/>
      </w:pPr>
      <w:r>
        <w:rPr>
          <w:b/>
          <w:sz w:val="24"/>
          <w:szCs w:val="24"/>
        </w:rPr>
        <w:t>Ответственность за неисполнение или ненадлежащее исполнение обязательств по настоящему договору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лучае ненадлежащего исполнения своих обязанностей по договору Стороны несут ответственность в соответствии с законодательством РФ.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отказа Исполнителя от оказания образовательных услуг, указанных в п. 1.1 настоящего Договора, Исполнитель обязан возвратить Заказчику 100% перечисленной суммы в течение 5 (пяти) банковских дней на основании письменного требования Заказчика.</w:t>
      </w:r>
    </w:p>
    <w:p>
      <w:pPr>
        <w:pStyle w:val="Normal"/>
        <w:numPr>
          <w:ilvl w:val="0"/>
          <w:numId w:val="4"/>
        </w:numPr>
        <w:spacing w:lineRule="auto" w:line="264" w:before="60" w:after="20"/>
        <w:ind w:left="0"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 и другие условия</w:t>
      </w:r>
    </w:p>
    <w:p>
      <w:pPr>
        <w:pStyle w:val="Style15"/>
        <w:spacing w:lineRule="auto" w:line="264"/>
        <w:ind w:left="0" w:righ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о дня подписания Сторонами и действует до 30.12. 2013 года.</w:t>
      </w:r>
    </w:p>
    <w:p>
      <w:pPr>
        <w:pStyle w:val="Style15"/>
        <w:spacing w:lineRule="auto" w:line="264"/>
        <w:ind w:left="0" w:righ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слуги по настоящему договору должны быть оказаны в соответствии с требованиями законодательства РФ.</w:t>
      </w:r>
    </w:p>
    <w:p>
      <w:pPr>
        <w:pStyle w:val="Normal"/>
        <w:spacing w:lineRule="auto" w:line="264" w:before="0" w:after="240"/>
        <w:ind w:firstLine="454"/>
        <w:jc w:val="both"/>
        <w:rPr/>
      </w:pPr>
      <w:r>
        <w:rPr>
          <w:sz w:val="24"/>
          <w:szCs w:val="24"/>
        </w:rPr>
        <w:t>6.3. Настоящий договор составляется в двух экземплярах, по одному для каждой из сторон. Документом, подтверждающим факт надлежащего исполнения настоящего договора, является акт приема-передачи  образовательных услуг, оказанных Исполнителем Заказчику в соответствии с усло</w:t>
      </w:r>
      <w:r>
        <w:rPr/>
        <w:t xml:space="preserve">виями договора и требованиями законодательства. </w:t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40"/>
      </w:tblGrid>
      <w:tr>
        <w:trPr>
          <w:trHeight w:val="258" w:hRule="atLeast"/>
        </w:trPr>
        <w:tc>
          <w:tcPr>
            <w:tcW w:w="5116" w:type="dxa"/>
            <w:tcBorders/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140" w:type="dxa"/>
            <w:tcBorders/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4889" w:hRule="atLeast"/>
        </w:trPr>
        <w:tc>
          <w:tcPr>
            <w:tcW w:w="51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15, РТ, г.Казань, ул.Б.Красная, д.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МФ РТ «ГАОУ ДПО ИРО Р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В00708001-ИнстРОб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654019570 КПП 165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316210024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6038103000200002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кБарсБанк» г. Каз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0000000008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92058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-методическ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Л.Ф. Салих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_____________________________________года рожде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_______________________________________, СНИЛС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__________________________________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_______________________________________________________________________________года, зарегистрирован (на) по адресу: ________________ 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.И.О.                                             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/>
      </w:pPr>
      <w:r>
        <w:rPr>
          <w:sz w:val="22"/>
          <w:szCs w:val="22"/>
        </w:rPr>
        <w:t>по Договору на оказание образовательных услуг от _________________________2013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 Казань                                                                                _______________________2013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64"/>
        <w:jc w:val="both"/>
        <w:rPr/>
      </w:pPr>
      <w:r>
        <w:rPr>
          <w:sz w:val="22"/>
          <w:szCs w:val="22"/>
        </w:rPr>
        <w:t xml:space="preserve">Государственное автономное образовательное учреждение дополнительного профессионального образования «Институт развития образования  Республики Татарстан» (лицензия от 18 ноября 2011 г. серия РТ №001338, регистрационный № 249, выдана Министерством образования и науки Республики Татарстан),  ),  в лице проректора по учебно-методической работе Салиховой Лилии Фануровны, действующей на основании доверенности от 13.09.2013 года №498/13,  именуемый в дальнейшем «Исполнитель», и __________________________________________________________________________________________________________________,_________________________года рождения, ИНН______________________________, СНИЛС____________________________________паспорт____________________________,выдан______________________________________________________________________________года, зарегистрирован(на) по адресу________________________________________________________________________________________,  именуемый(ая) в дальнейшем «Заказчик», с другой стороны, именуемые в дальнейшем «Слушатели», при совместном упоминании «Стороны», составили  настоящий акт о нижеследующем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Исполнитель оказал Заказчику следующие услуги, предусмотренные Договором на оказание образовательных услуг от «_____»____________2013 г.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п/п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Наименование оказанных услуг</w:t>
            </w:r>
          </w:p>
          <w:p>
            <w:pPr>
              <w:pStyle w:val="Normal"/>
              <w:jc w:val="center"/>
              <w:rPr>
                <w:rFonts w:eastAsia="Batang;바탕"/>
                <w:color w:val="FF6600"/>
                <w:sz w:val="22"/>
                <w:szCs w:val="22"/>
              </w:rPr>
            </w:pPr>
            <w:r>
              <w:rPr>
                <w:rFonts w:eastAsia="Batang;바탕"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FF6600"/>
                <w:sz w:val="22"/>
                <w:szCs w:val="22"/>
              </w:rPr>
            </w:pPr>
            <w:r>
              <w:rPr>
                <w:rFonts w:eastAsia="Batang;바탕"/>
                <w:color w:val="FF6600"/>
                <w:sz w:val="22"/>
                <w:szCs w:val="22"/>
              </w:rPr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64"/>
              <w:ind w:right="0" w:firstLine="454"/>
              <w:jc w:val="both"/>
              <w:rPr/>
            </w:pPr>
            <w:r>
              <w:rPr>
                <w:rFonts w:eastAsia="Batang;바탕" w:cs="Times New Roman" w:ascii="Times New Roman" w:hAnsi="Times New Roman"/>
                <w:szCs w:val="22"/>
              </w:rPr>
              <w:t>Услуги в сфере дополнительного профессионального образования в виде обучения по дополнительной профессионально-образовательной программе повышения квалификации для руководящих и педагогических работников, осуществляющих внутреннюю экспертизу деятельности при аттестации педагогических работников образовательных организаций на соответствие занимаемой должности по проблеме</w:t>
            </w:r>
            <w:r>
              <w:rPr>
                <w:rFonts w:eastAsia="Batang;바탕" w:cs="Times New Roman" w:ascii="Times New Roman" w:hAnsi="Times New Roman"/>
                <w:bCs/>
                <w:iCs/>
                <w:szCs w:val="22"/>
              </w:rPr>
              <w:t xml:space="preserve"> «Методологические и технологические основы проведения аттестационной экспертизы деятельности педагогических работников на соответствие занимаемой должности»</w:t>
            </w:r>
            <w:r>
              <w:rPr>
                <w:rFonts w:eastAsia="Batang;바탕" w:cs="Times New Roman" w:ascii="Times New Roman" w:hAnsi="Times New Roman"/>
                <w:szCs w:val="22"/>
              </w:rPr>
              <w:t>, в количестве    36 (тридцать шесть) академических часов.</w:t>
            </w:r>
          </w:p>
          <w:p>
            <w:pPr>
              <w:pStyle w:val="3"/>
              <w:spacing w:lineRule="auto" w:line="264"/>
              <w:ind w:right="0" w:firstLine="454"/>
              <w:jc w:val="both"/>
              <w:rPr>
                <w:rFonts w:ascii="Times New Roman" w:hAnsi="Times New Roman" w:eastAsia="Batang;바탕" w:cs="Times New Roman"/>
                <w:szCs w:val="22"/>
              </w:rPr>
            </w:pPr>
            <w:r>
              <w:rPr>
                <w:rFonts w:eastAsia="Batang;바탕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казал Заказчику образовательные услуги на сумму 1000 (одна тысяча) рубле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. Заказчик к качеству оказанных услуг претензий не имеет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Акт составлен в 2-х экземплярах, имеющих одинаковую юридическую силу, по одному для     каждой из Сторон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40"/>
      </w:tblGrid>
      <w:tr>
        <w:trPr>
          <w:trHeight w:val="279" w:hRule="atLeast"/>
        </w:trPr>
        <w:tc>
          <w:tcPr>
            <w:tcW w:w="5116" w:type="dxa"/>
            <w:tcBorders/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итель</w:t>
            </w:r>
          </w:p>
        </w:tc>
        <w:tc>
          <w:tcPr>
            <w:tcW w:w="5140" w:type="dxa"/>
            <w:tcBorders/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азчик</w:t>
            </w:r>
          </w:p>
        </w:tc>
      </w:tr>
      <w:tr>
        <w:trPr>
          <w:trHeight w:val="5265" w:hRule="atLeast"/>
        </w:trPr>
        <w:tc>
          <w:tcPr>
            <w:tcW w:w="51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15, РТ, г.Казань, ул.Б.Красная, д.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МФ РТ «ГАОУ ДПО ИРО Р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В00708001-ИнстРОб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654019570 КПП 165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316210024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6038103000200002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кБарсБанк» г. Каз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0000000008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92058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ректор по учебно-методическ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Л.Ф. Салих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_____________________________________года ро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________, СНИЛС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__________________________________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_______________________________________________________________________________года, зарегистрирован (на) по адресу: ________________ 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.И.О.                                             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908" w:hanging="0"/>
    </w:pPr>
    <w:rPr>
      <w:rFonts w:ascii="Courier New" w:hAnsi="Courier New" w:cs="Courier New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ind w:left="567" w:right="-908" w:hanging="567"/>
    </w:pPr>
    <w:rPr>
      <w:rFonts w:ascii="Courier New" w:hAnsi="Courier New" w:cs="Courier New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81"/>
      <w:jc w:val="both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00:00Z</dcterms:created>
  <dc:creator>Xamitov</dc:creator>
  <dc:description/>
  <cp:keywords/>
  <dc:language>en-US</dc:language>
  <cp:lastModifiedBy>User</cp:lastModifiedBy>
  <cp:lastPrinted>2011-12-20T15:01:00Z</cp:lastPrinted>
  <dcterms:modified xsi:type="dcterms:W3CDTF">2013-10-28T13:26:00Z</dcterms:modified>
  <cp:revision>20</cp:revision>
  <dc:subject/>
  <dc:title>1</dc:title>
</cp:coreProperties>
</file>